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25"/>
        <w:gridCol w:w="1686"/>
        <w:gridCol w:w="1130"/>
        <w:gridCol w:w="943"/>
      </w:tblGrid>
      <w:tr>
        <w:trPr>
          <w:trHeight w:val="255" w:hRule="atLeast"/>
        </w:trPr>
        <w:tc>
          <w:tcPr>
            <w:tcW w:w="9385" w:type="dxa"/>
            <w:gridSpan w:val="5"/>
            <w:vMerge w:val="restart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 государственное предприятий ГП «Стальмаш» ООО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  <w:t>620017 Екатеринбург пр.Космонавтов, 18 кор.48</w:t>
              <w:br/>
              <w:t xml:space="preserve">ИНН 6673220160  ОКПО 667301001    </w:t>
              <w:br/>
              <w:t>Р./счет 40702810401200081826 в банке «Банк24.ру» ОАО , г.Екатеринбург.</w:t>
              <w:br/>
              <w:t>Корр./счет 30101810600000000859  БИК 046577859</w:t>
              <w:br/>
              <w:t xml:space="preserve">Телефон  (343)  372-36-55, 269-20-99, 269-21-02, ФАКС 329-57-47, 329-51-39 </w:t>
              <w:br/>
              <w:t xml:space="preserve">www.ооостальмаш.рф    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konev@e1.ru</w:t>
              </w:r>
            </w:hyperlink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ы за тонну в рублях с НДС на 30.04.2011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vMerge w:val="continue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vMerge w:val="continue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vMerge w:val="continue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vMerge w:val="continue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385" w:type="dxa"/>
            <w:gridSpan w:val="5"/>
            <w:vMerge w:val="continue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double" w:sz="6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9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профиль (круг), мм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МАРКА  СТАЛИ</w:t>
            </w:r>
          </w:p>
        </w:tc>
        <w:tc>
          <w:tcPr>
            <w:tcW w:w="1925" w:type="dxa"/>
            <w:tcBorders>
              <w:bottom w:val="doub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ТД</w:t>
            </w:r>
          </w:p>
        </w:tc>
        <w:tc>
          <w:tcPr>
            <w:tcW w:w="1686" w:type="dxa"/>
            <w:tcBorders>
              <w:bottom w:val="double" w:sz="6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31</w:t>
            </w:r>
          </w:p>
        </w:tc>
        <w:tc>
          <w:tcPr>
            <w:tcW w:w="1130" w:type="dxa"/>
            <w:tcBorders>
              <w:bottom w:val="double" w:sz="6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-130</w:t>
            </w:r>
          </w:p>
        </w:tc>
        <w:tc>
          <w:tcPr>
            <w:tcW w:w="943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-280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глеродистая  сталь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3сп, Ст4сп, Ст5сп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535-2005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60.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050-88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-60, 35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В 10230-75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4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1, Ш2, Ш3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 14-1-5236-93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3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728-96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40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Легированная сталь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-50Г, 47ГТ, 40ГР,  35ГС, 20ГА, 40Г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ГС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9281-8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ГС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Т 14-21-77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ГС   </w:t>
            </w:r>
            <w:r>
              <w:rPr>
                <w:rFonts w:cs="Arial CYR" w:ascii="Arial CYR" w:hAnsi="Arial CYR"/>
                <w:sz w:val="16"/>
                <w:szCs w:val="16"/>
              </w:rPr>
              <w:t>(без термомеханического упрочнения)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0884-94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Г1С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9281-8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3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1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2, 30Г2, 40Г2, 35Г2, 45Г2, 25Г2С, 20Г2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4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Г2С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9281-8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2С1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9281-8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Х-50Х, 15ХА-38Х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Х1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В 10230-75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1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6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Х3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В 10230-75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4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3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5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ХР, 30ХР, 40ХГТР, 30ХР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2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1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ХГ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4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3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2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ХГТ-30ХГТ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9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01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ХС, 38ХС, 40ХС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8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4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ХГС,40ХГС, 20ХГСА, 30ХГСА-35ХГС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3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9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5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ХГР-27ХГР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1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1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3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ХФР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69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53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ХФА, 15ХФ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1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82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ХМ-35ХМ, 30ХМА, 35ХМА,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ХМА, 38ХГМ, 25ХГМ, 38ХМ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5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46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2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ХМА, 25ХГМ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Т 14-21-77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2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ХМ, 15ХМ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44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46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ХМФ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04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4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4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Х1МФ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0072-74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22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96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Х1МФ 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0072-74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0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48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8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Х3МФ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Х1М1Ф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0072-74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26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Х2МЮ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38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8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40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ссорно-пружинная сталь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 70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959-7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8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6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Г, 65Г, 70Г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959-7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2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6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Г обт.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Т 14959-79, 3Б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2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ХГ, 50ХГ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959-7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4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2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ХГР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959-7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2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ХФА, 50ХГФ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959-7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5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С2-60С2, 55С2А-60С2А, 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С2Г, 60С2Х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959-7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2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С2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 14-1-5131-92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7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С3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959-7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С3А обт.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Т 14959-79, 3В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С2ХА обт.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Т 14959-79, 3А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5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С2ХА обт.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Т 14959-79, 3В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С2ХФ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959-7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7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С2Н2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959-79, 4Б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С2Н2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959-79, 4А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2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Автоматная сталь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2, А20, А30, А35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14-75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14, АС40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14-75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35Г2, АС45Г2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14-75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40Г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14-75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40Х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14-75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шипниковая сталь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Х15, ШХ15В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Т 801-78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ля РЭН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5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Х15СГ, ШХ15СГВ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Т 801-78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Х20СГ, ШХ20СГВ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Т 801-78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00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икельсодержащая сталь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ХН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1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ХН-50ХН, 20ХНР, 20ХГНР,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ХГН, 20ХГНТР, 38ХГН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7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5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ХСНД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9281-8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ХСНД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9281-8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5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ХН2, 15ХГН2ТА, 15ХГНТА, 30ХГСН2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2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ХН3А-30ХН3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7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Х2Н4А, 20Х2Н4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ХН4Ф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ХГНМ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7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ХГНМ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7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ХН2М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75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ХН2МА, 40ХН2МА, 45ХН2МА, 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ХН2М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2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75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Х2Н2МА, 40Х2Н2М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7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75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ХН2МФ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2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ХН3М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2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25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Х3НМ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В 10230-75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7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Х2Н2МФ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5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75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Х2Н4М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5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2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25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ХН3МФА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543-71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0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2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000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Инструментальная сталь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7-У10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435-99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Х1, 6ХС, Х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5950-2000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5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5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ХС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5950-2000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7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2Ф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5950-2000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ХФ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5950-2000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85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ХВ2С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5950-2000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Х5МФС с обточкой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5950-2000, 3ГП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504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ХНМ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5950-20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5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Буровая сталь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иль, мм</w:t>
            </w:r>
          </w:p>
        </w:tc>
        <w:tc>
          <w:tcPr>
            <w:tcW w:w="9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г 32, внутр. d 9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г.25 d 7.2</w:t>
            </w:r>
          </w:p>
        </w:tc>
        <w:tc>
          <w:tcPr>
            <w:tcW w:w="9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г.22 d 6.5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г 36, внутр d 9,6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Ц40Х2АФ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 14-1-5321-96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8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22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7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C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 14-1-681-73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8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2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58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С2  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 14-1-3567-2005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8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2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58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С2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 14-1-1997-77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26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 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 14-1-3567-2005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4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0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 7 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 14-1-1997-77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4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2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ХГН3М, 28ХГН3МА, АЦ 22ХГН3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 14-1-681-73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54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04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ev@e1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34:00Z</dcterms:created>
  <dc:creator>User</dc:creator>
  <dc:description/>
  <cp:keywords/>
  <dc:language>en-US</dc:language>
  <cp:lastModifiedBy>User</cp:lastModifiedBy>
  <dcterms:modified xsi:type="dcterms:W3CDTF">2011-05-24T08:37:00Z</dcterms:modified>
  <cp:revision>2</cp:revision>
  <dc:subject/>
  <dc:title>Не государственное предприятий ГП «Стальмаш» ООО</dc:title>
</cp:coreProperties>
</file>